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251"/>
      </w:tblGrid>
      <w:tr>
        <w:trPr>
          <w:trHeight w:val="1462" w:hRule="atLeast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от 23 сентября 2024 г. № 1281</w:t>
            </w:r>
          </w:p>
        </w:tc>
      </w:tr>
    </w:tbl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МЕНЕНИЯ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вносятся в муниципальную программу 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паковского муниципального округа Ставропольского края 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жильем молодых семей» </w:t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паспорт муниципальной программы Шпаковского муниципального округа Ставропольского края «Обеспечение жильем молодых семей» (далее - Программа) внести следующие изменения: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бюджетных ассигнований Программы» изложить в следующей редакции:</w:t>
      </w:r>
    </w:p>
    <w:p>
      <w:pPr>
        <w:pStyle w:val="ConsPlusNormal"/>
        <w:snapToGrid w:val="false"/>
        <w:ind w:firstLine="6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Style26"/>
              <w:spacing w:lineRule="exact" w:line="240"/>
              <w:jc w:val="both"/>
              <w:rPr/>
            </w:pPr>
            <w:r>
              <w:rPr/>
              <w:t>объем финансового обеспечения программы составит 117 217,18 тыс. рублей, в том числе по источникам финансового обеспечения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/>
              <w:t>за счет средств федерального бюджета 9 591,13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4 – 5 449, 98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5 – 1 995,71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6 – 2 145,44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За счет средств краевого бюджета – 101 765,15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4 – 101 453,49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5 – 150,21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6 – 161,49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за счет средств бюджета Шпаковского муниципального округа Ставропольского края – 5 860,86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4 –5 626,50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5 – 112,94 тыс. руб.</w:t>
            </w:r>
          </w:p>
          <w:p>
            <w:pPr>
              <w:pStyle w:val="Style26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026 – 121,42 тыс. руб.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ложение № 2 «Ресурсное обеспечение реализации муниципальной программы Шпаковского муниципального округа Ставропольского края «Обеспечение жильем молодых семей» изложить в новой прилагаемой редакции.</w:t>
      </w:r>
    </w:p>
    <w:p>
      <w:pPr>
        <w:pStyle w:val="Normal"/>
        <w:autoSpaceDE w:val="false"/>
        <w:ind w:lef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4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-540"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8" w:firstLine="720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7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b/>
      <w:bCs/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31">
    <w:name w:val=" Знак Знак3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Num4">
    <w:name w:val="num4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8">
    <w:name w:val=" Знак Знак8"/>
    <w:qFormat/>
    <w:rPr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Normal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sz w:val="28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2">
    <w:name w:val="Заголовок таблицы"/>
    <w:basedOn w:val="Style17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аголовок таблицы ссылок1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17">
    <w:name w:val="Таблица ссылок1"/>
    <w:basedOn w:val="Normal"/>
    <w:next w:val="Normal"/>
    <w:qFormat/>
    <w:pPr>
      <w:ind w:left="200" w:right="0" w:hanging="200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ind w:left="0" w:right="0" w:firstLine="720"/>
      <w:jc w:val="center"/>
    </w:pPr>
    <w:rPr>
      <w:b/>
      <w:bCs/>
      <w:kern w:val="2"/>
      <w:sz w:val="28"/>
      <w:szCs w:val="28"/>
      <w:lang w:bidi="ru-RU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31:00Z</dcterms:created>
  <dc:creator>1_KAB1_2</dc:creator>
  <dc:description/>
  <cp:keywords/>
  <dc:language>en-US</dc:language>
  <cp:lastModifiedBy>Ковтуновская Анна Николаевна</cp:lastModifiedBy>
  <cp:lastPrinted>2024-09-17T12:55:00Z</cp:lastPrinted>
  <dcterms:modified xsi:type="dcterms:W3CDTF">2024-09-23T11:49:00Z</dcterms:modified>
  <cp:revision>13</cp:revision>
  <dc:subject/>
  <dc:title>ПОСТАНОВЛЕНИЕ</dc:title>
</cp:coreProperties>
</file>